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ASYFIKACJA KOŃC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URNIEJU FINAŁ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 MISTRZOSTWO POLSKI KOBI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 SIATKÓWCE PLAŻ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1-13.08.2005, Świnoujśc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łodnik Marta / Podgórniak Ann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rzochol Dorota / Kalinowska Ew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ucypera Agnieszka / Lademan Justyn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ichoń-Szczytowicz Magdalena / Wojtczak Doro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–6.</w:t>
        <w:tab/>
        <w:t>Kuchczyńska Joanna / Białobrzeska An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Sobolewska Małgorzata / Gosko Iwo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–8.</w:t>
        <w:tab/>
        <w:t>Graczyk Anna / Król Mar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Ciesielska Katarzyna / Staszak-Staszków Wiktor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–12.</w:t>
        <w:tab/>
        <w:t>Zielińska Ilona / Wawrzyniak Katarzy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Turska Anna / Turska Aga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Wołoszyn Agnieszka / Blomberg Magdalen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Wardak Martyna / Jurczyk Jul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3–16.</w:t>
        <w:tab/>
        <w:t>Buszkiewicz Elżbieta / Stępień Małgorzat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Łaz Agata / Romel Mari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>Chojnacka Agnieszka / Chojnacka Olg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0:52:00Z</dcterms:created>
  <dc:creator>Olga Syropiatko</dc:creator>
  <dc:description/>
  <dc:language>en-US</dc:language>
  <cp:lastModifiedBy>Tomek</cp:lastModifiedBy>
  <cp:lastPrinted>2005-08-30T10:51:00Z</cp:lastPrinted>
  <dcterms:modified xsi:type="dcterms:W3CDTF">2005-09-14T17:46:00Z</dcterms:modified>
  <cp:revision>6</cp:revision>
  <dc:subject/>
  <dc:title>KLASYFIKACJA KOŃCOWA TURNIEJU FINAŁOWEGO O MISTRZOSTWO POLSKI W SIATKÓWCE PLAŻOWEJ KOBIET</dc:title>
</cp:coreProperties>
</file>