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AWA I OBOWIĄZKI ORGANIZATORA I PZP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PZP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zęści sportowej zawodów, tj. listy zawodników uprawnionych do g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kcja i sprzedaż licencji dla wszystkich zawodni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yjmowanie zgłoszeń na turniej i przekazanie listy organizatorowi oraz sędzi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ady sędziowskiej i poinformowanie o niej organiza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odróży dla przedstawicieli PZPS lub supervisora turnieju, odpowiedzialnego za prawidłowy przebieg zawodów ze strony PZP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esyłanie wyników do mediów na ich życzen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i pokrycie kosztów produkcji pucharów oraz medali na imprezy finałowe i rangi międzynaro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OBOWIĄZKI ORGANIZA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a certyfikacyjna (wysokość określana jest raz na ro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la nagró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chary dla pierwszych trzech druży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ługi boiska na boisku głównym i boczny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dukcji banerów reklamowych umieszczanych wokół bois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miejsca zawodów zgodnie z wytyczny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pokrycie kosztów pracy ekipy organizacyjnej zawo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chrony zawodów (teren zawodów musi być chroniony, a umowa o ochronę – zawarta z profesjonalną firmą – musi być przesłana faksem do PZPS nie później niż 30 dni przed rozpoczęciem zawodów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wykwalifikowanego lekarza zawo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sędziów (stawki ryczałtowe, których wysokość zostanie przekazana odrębnym komunikatem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supervisora zawo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i poinformowanie, zgodnie z wytycznymi, o możliwościach zakwaterowania dla zawodnik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stanowiska informacyjnego dla prasy, a jeśli jest to możliwe – biura prasowego z dostępnym komputer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rganizowanie, w miarę możliwości, konferencji prasowej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przygotowaniu stanowisk dla telewiz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związanych z organizacją zawodów: identyfikatorów dla zawodników, VIP-ów, mediów, organizatorów, produkcja folderów i zaproszeń na turniej, it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związanych ze spikerką i oprawa muzyczną zawo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miarę możliwości: organizacja programu artystycznego w przerwie lub podczas ceremonii zamknięcia zawodów, a także wręczania nagró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PRAWA ORGANIZA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umieszczenia nazwy sponsora przy tytule zawo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sprzedaży wszystkich banerów reklamowych wokół boisk, za wyjątkiem jednego na boisko baneru, pozostającego w dyspozycji PZP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awo do sprzedaży praw telewiz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odukcji logo zawo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odukcji i zysków ze sprzedaży artykułów pamiątkowych z zawodów, np.: maskotek, emblematów, znaczk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odukcji i zysków ze sprzedaży ewentualnych biletów i programu turniej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e dowolnych reklam na banerach reklamowych, flagach, namiotach i in. na terenie zawodów, z wyjątkiem 1 baneru PZPS na każdym bois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a do podpisania umów z telewizją, prasą i stacją radiow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kcja i umieszczenie logo sponsorów na koszulkach zawodników, w których maja oni obowiązek występować w każdym meczu zaliczanym do zawod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kcja i umieszczenie logo sponsorów na koszulkach personelu obsługującego zawo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kcja w dowolnym nakładzie i dystrybucja plakatu promującego zawo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wszelkich dowolnych imprez o charakterze promocyjnym i rekreacyjnym, towarzyszących zawod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 materiałów reklamowo-promo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a wpisowa na turniej (maksymalna wysokość wpisowego od pary równa cenie licencji jednorazowej dla zawodnika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jc w:val="both"/>
        <w:rPr/>
      </w:pPr>
      <w:r>
        <w:rPr/>
        <w:t>WYTYCZNE DOTYCZĄCE REKLAM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Organizator turnieju jako promotor jest zobowiązany do produkcji wszystkich materiałów reklamowych i sprzętu na boisk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eklamy muszą być wykonane z materiałów bezpiecznych dla zawodników i publiczności oraz odpornych na warunki atmosferycz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y muszą być ustawione wokół boiska głównego. Wokół boisk bocznych rozstawienie reklam nie jest obowiązkowe, ale należy oddzielić boisko od publicz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klamy muszą być ustawione maksimum 6 m od linii boiska, a minimum 3 m od linii boiska (podczas zawodów krajowych) lub 5 m (na zawodach międzynarodowych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ając reklamy 5 m od linii boiska optymalna ich liczba to 30 sztuk o wymiarach 3,5x1,0 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reklamy obrotow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i plan reklamowy jest na ogół przymocowany do trybun i powinien być ustawiony wyżej, tak aby był widoczny dla telewidzów i publiczności zgromadzonej na trybun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zeci plan reklamowy jest ustawiony na trybuna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or ma pełne prawo do umieszczenia wszystkich rodzajów reklam wokół boisk głównych, zachowując właściwe odległości od linii bocznych boiska i ustawiając niezbędny sprzęt sportowy zgodnie z obowiązującymi przepisa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agi należy ustawić w trzecim planie reklamowym, w górnej części trybun. Zaleca się wymiary flag: 2,00x1,40 m. W przypadku zawodów z udziałem zawodników zagranicznych zaleca się umieszczenie flag narodowych tych kraj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lony reklamowe mogą być co najwyżej 4, umieszczone w 4 rogach boiska (dotyczy jednego boisk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e reklamy sponsora jest dopuszczalne również na tablicach informacyjnych i tablicach z wynikami poszczególnych spotka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26:00Z</dcterms:created>
  <dc:creator>Olga Syropiatko</dc:creator>
  <dc:description/>
  <dc:language>en-US</dc:language>
  <cp:lastModifiedBy>.</cp:lastModifiedBy>
  <cp:lastPrinted>2005-11-29T13:37:00Z</cp:lastPrinted>
  <dcterms:modified xsi:type="dcterms:W3CDTF">2005-12-01T15:11:00Z</dcterms:modified>
  <cp:revision>7</cp:revision>
  <dc:subject/>
  <dc:title>PRAWA I OBOWIĄZKI ORGANIZATORA I PZPS</dc:title>
</cp:coreProperties>
</file>