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8182" w:dyaOrig="4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44.2pt" filled="f" o:ole="">
            <v:imagedata r:id="rId3" o:title=""/>
          </v:shape>
          <o:OLEObject Type="Embed" ProgID="" ShapeID="ole_rId2" DrawAspect="Content" ObjectID="_498544185" r:id="rId2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EK O WYDANIE LICENCJI POLSKIEGO ZWIĄZKU PIŁKI SIATKOWEJ ZAWODNIKA (ZAWODNICZKI) SIATKÓWKI PLAŻ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u w:val="single"/>
        </w:rPr>
        <w:t>NA SEZON 1.01.2006 – 31.12.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WYDANIA: ............... 2006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</w:rPr>
        <w:t>NR LICENCJI: ................ /2006, ważna do 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</w:rPr>
        <w:t>Data i miejsce urodzenia: ....... / ....... / 19 ..... w 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zamieszkania: 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Kontakt: Nr tel: ........................................ E-mail: 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</w:rPr>
        <w:t>Przynależność klubowa: 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chy dokumentu stwierdzajacego tożsamość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odane informacje są zgodne ze stanem faktyczn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Znane mi są wszystkie przepisy i postanowienia PZPS dotyczące zawodników (zawodniczek) siatkówki plażowe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>Zobowiązuję się do przestrzegania ww. przepisów i postanowi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am, ż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Dobrowolnie przekazuję moje dane osobowe oraz znam przysługujące mi prawo do wglądu w te dane, do poprawiania ich i wyrażania sprzeciwu co do ich przetwarza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2. Przekazując moje dane Polskiemu Związkowi Piłki Siatkowej, zezwalam na wykorzystanie moich danych osobowych do celów reklamowych, promocyjnych i informacyj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</w:rPr>
        <w:t>...............................                     ...........................         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Miejscowość                                              Data                         Podpis zawodnika (zawodniczki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, niżej podpisany (podpisana) 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rażam zgodę na grę 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ozgrywkach siatkówki plażowej Polskiego Związku Piłki Siatkowe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</w:rPr>
        <w:t>...............................                     ...........................         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Miejscowość                                              Data                                               Podpi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wydania licencji PZPS przez osobę upoważnioną do wydania licencj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encja o numerze ............... została wydana dnia .................... przez ..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: ...............................................</w:t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06:00Z</dcterms:created>
  <dc:creator>Marta Alf</dc:creator>
  <dc:description/>
  <dc:language>en-US</dc:language>
  <cp:lastModifiedBy>j k</cp:lastModifiedBy>
  <cp:lastPrinted>2005-05-04T11:57:00Z</cp:lastPrinted>
  <dcterms:modified xsi:type="dcterms:W3CDTF">2006-02-06T13:25:00Z</dcterms:modified>
  <cp:revision>5</cp:revision>
  <dc:subject/>
  <dc:title> </dc:title>
</cp:coreProperties>
</file>