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YTYCZNE DLA ORGANIZATORA TURNIEJU (CYKLU TURNIEJÓW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IATKÓWKI PLAŻ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ITET ORGANIZACYJ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tor ma obowiązek powołać Komitet Organizacyjny, który będzie odpowiadał za sprawne przygotowanie i przebieg zawod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kład Komitetu Organizacyjnego muszą wchodzić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yrektor turniej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t z ramienia Związku lub koordynator siatkówki plażowej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yrektor ds. technicznych i finansowy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yrektor ds. promocj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karz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ik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yrektor turnieju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st odpowiedzialny za podpisanie umów ze Związkiem, ze sponsorami i z telewizją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pilnuje dokonania wszelkich płatności dla sędziów i zawodników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st odpowiedzialny za sprawny przebieg zawodów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uje konferencję prasową (obowiązkowa przed cyklami turniejów, z udziałem przedstawicielami Związku i sponsorów)</w:t>
      </w:r>
    </w:p>
    <w:p>
      <w:pPr>
        <w:pStyle w:val="Normal"/>
        <w:jc w:val="both"/>
        <w:rPr/>
      </w:pPr>
      <w:r>
        <w:rPr>
          <w:rFonts w:cs="Arial" w:ascii="Arial" w:hAnsi="Arial"/>
        </w:rPr>
        <w:t>Delegat lub koordynator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st nominowany przez Związek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ormuje organizatora o rozstawieniach na turniej/turnieje oraz o obsadzie sędziowskiej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troluje sprawny przebieg zawod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yrektor ds. technicznych i finansowych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onuje wypłat dla sędziów (stawki ryczałtowe) i zawodników (zgodnie z pulą nagród, najpóźniej 5 dni po zakończeniu imprezy na wskazane przez nich konta)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onuje rezerwacji i zapłaty za nocleg 2 pokoi 2-osobowych dla przedstawicieli Związku (na życzenie) oraz 5 pokoi 2-osobowych dla przedstawicieli Związku (turnieje finałowe)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onuje rezerwacji hotelu dla sędziów (5+1 sędzia główny) oraz dla 8 par finałowych, biorących udział w turnieju głównym, oraz dla wszystkich par zakwalifikowanych do turniejów finałowych (24 męskie i 16 kobiecych)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ordynuje wraz z  Dyrektorem Turnieju całej obsług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yrektor ds. promocji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uje plan promocyjny i przedstawia go Związkowi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taktuje się z radiem i telewizją co do odpowiedniej promocji zawodów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jest odpowiedzialny za produkcję i dystrybucję oficjalnego programu, plakatów, broszur, it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karz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zuwa nad bezpieczeństwem medycznym zawodników podczas imprezy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dziela pomocy w razie wypadku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 adres najbliższego szpitala, który udzieli pomocy w razie poważniejszego wypadku/kontuz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iker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zbiera informacje o zawodach i zawodnikach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wołuje i prezentuje drużyny przed meczami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rcza stałych informacji o wynikach na poszczególnych boiskach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a wywiady z zawodnikami, VIP-ami, itp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grzewa publiczność do dopingu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st odpowiedzialny za muzykę oraz ceremonię wręczania nagród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EJSCE ZAWOD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tor musi zagwarantować, że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a i całe zaplecze zostaną usytuowane zgodnie ze wszelkimi normami bezpieczeństwa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czas turniejów eliminacyjnych liczba miejsc na trybunach będzie nie mniejsza niż 400, a podczas finałów nie mniejsza niż 1200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ostaną wydzielone strefy dla zawodników, organizatorów i prasy, z uwzględnieniem norm bezpieczeństwa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a i sprzęt będą wyglądały estetyczni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wodnicy, organizatorzy i zaproszeni goście będą posiadać identyfikator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DANE TECHNICZNE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ISK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isko ma wymiary 8x16 m, z wolną strefą z każdej strony 5-6 m maksimum oraz wolną strefa przejścia 3 m (Załącznik A)*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IAS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iasek musi być dobrej jakości, w miarę możliwości zbliżony do standardów FIVB, pozbawiony wszelkich zanieczyszczeń i przedmiotów mogących spowodować uraz zawodnika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SPRZĘTU NA BOISKO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łki: Mikasa VLS 200, min. 2 na boisko + 2 rezerwowe (turnieje finałowe musza być rozgrywane nowymi piłkami)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łupki: 2 na boisko + 2 rezerwowe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chrona na słupki: min. 2 na boisko + 2 rezerwowe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atka: jedna na boisko + 1 rezerwowa .Siatka ma 8,5 m długości i 1 m (+/- 3 cm) szerokości. Taśma występuje zarówno w górnej, jak i dolnej części siatki. Siatka zawieszona jest na wysokości 2,43 m dla mężczyzn i 2,24 m dla kobiet. Wysokość ta mierzona jest na środku siatki, a przy liniach bocznych nie może być wyższa o więcej niż 2 cm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tenki: dwie na boisko + 2 rezerwowe. Obie antenki, po 1,80 cm każda, pomalowane są na przemian w biało-czerwone pasy wysokości 10 cm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Linie: z czterech stron wyznaczają boisko. Linie mają szerokość 5-8 cm i muszą być koloru kontrastującego z kolorem piasku, wykonane z materiału miękkiego i elastycznego. Sposób ułożenia linii powinien być całkowicie bezpieczny dla zawodników – żadne metalowe części nie mogą wystawać ponad powierzchnię piasku. Podczas każdej przerwy w grze linie są oczyszczane i poprawiane przez personel boiska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est sędziego (z osłoną): 1 na boisko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y wokół boiska: maksymalnie 30 sztuk na boisko, wymiary 3,5x1,0 m. Związek rezerwuje się sobie prawo do miejsca reklamowego w pierwszym planie reklamowym na każdym boisku – drugi baner po lewej stronie za słupkiem sędziego pierwszego, licząc od środka boiska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Tablica wyników: min. 2 na boisko – jedna na stoliku sekretarza spotkania i druga, większa, szczególnie dobrze widoczna dla publiczności. Dodatkowo na terenie zawodów powinna być ustawiona przynajmniej jedna tablica z wynikami wszystkich spotkań i terminarzem zawodów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olik sędziego sekretarza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zesło przy stoliku sekretarza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Parasole: 3 sztuki – jeden przy stoliku sekretarza, po jednym na każdej stronie boiska dla zawodników + 1 rezerwowy w razie deszczu, dla sędziego pierwszego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zesła dla zawodników: 4 na boisko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ęczniki do wycierania piłek: personel boiska powinien mieć ręczniki, którymi w przypadku zabrudzenia należy oczyścić piłkę, a natychmiast podać do gry rezerwową lub drugą z boiska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rabki: po 2 szt. na każde boisko. W czasie każdej przerwy personel boiska powinien wygładzić boisk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4 POMIESZCZENIA NA TERENIE ZAWODÓW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atnia dla zawodników (namiot). W przypadku turniejów dla kobiet i mężczyzn rozgrywanych jednocześnie, pomieszczenia muszą być oddzielne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miot (pomieszczenie) dla sędziów. Wskazane jest umieszczenie w namiocie napojów, w zależności od warunków pogodowych: gorących i/lub zimnych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ejsce dla dziennikarzy. Wskazane jest wyznaczenie miejsca dla dziennikarzy, umożliwiającego bezpośrednią transmisję danych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ejsce (namiot) dla lekarza, z niezbędnym sprzętem medycznym i łóżkiem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/w miejsca muszą być zabezpieczone przed kradzieżą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alety przenośne: przynajmniej 2 na terenie zawodów – po jednej dla kobiet i mężczyz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MIEJSCA MUSZA BYYC BARDZO DOKŁADNIE OZNACZ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ERSONEL NA BOISKA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łodzież do tablicy z wynikami: na każde boisko przynajmniej jedna osoba + dwie osoby rezerwowe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wacze piłek: 2-4 na boisko (podczas meczów o 3. i 1. miejsce obligatoryjnie 4 podawaczy)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Wyrównywacze” piasku – osoby z grabkami dbające o właściwy stan boiska (podczas meczów o 3. i 1. miejsce – obligatoryjnie 2 osoby)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eneralnie konieczna jest większa liczba tych osób, gdyż zawody trwają zwykle przez wiele godzin i osoby te przy wysokiej temperaturze powinny się często zmieniać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WATEROW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tor zobowiązany jest przesłać do siedziby PZPS faksem lub mejlem najpóźniej 30 dni przed rozpoczęciem turnieju (cyklu turniejów) adresy hoteli lub/i pensjonatów wraz z cennikiem, w których istnieje możliwość rezerwacji miejsc. Informacje te zostaną umieszczone na stronie internetowej Związku. Wszyscy zawodnicy (z wyjątkiem finałów mistrzostw Polski kobiet i mężczyzn – tu zakwaterowanie i wyżywienie pokrywa organizator) pokrywają koszt pobytu w hotel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tor dokonuje rezerwacji dla sędziów i przedstawicieli PZPS oraz dokonuje zapłaty za tych drugi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ŻYWIENIE</w:t>
      </w:r>
    </w:p>
    <w:p>
      <w:pPr>
        <w:pStyle w:val="Tekstpodstawowy2"/>
        <w:rPr/>
      </w:pPr>
      <w:r>
        <w:rPr/>
        <w:t xml:space="preserve">Wszyscy zawodnicy (z wyjątkiem finałów) pokrywają wyżywienie we własnym zakres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tor ma obowiązek zapewnienia wody dla zawodników podczas meczów, w ilości 1,5 l wody na drużynę na mec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ULA NAGRÓD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urnieje eliminacyjne (nie wchodzące w skład cyklu): minimum 10 000 PLN dla mężczyzn i 8000 PLN dla kobiet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urnieje wchodzące w skład cyklu: minimum 12 000 PLN dla mężczyzn i 10.000 dla kobiet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urniej finałowy: minimum 50 000 PLN dla mężczyzn i 40 000 dla kobiet</w:t>
      </w:r>
    </w:p>
    <w:p>
      <w:pPr>
        <w:pStyle w:val="Normal"/>
        <w:jc w:val="both"/>
        <w:rPr/>
      </w:pPr>
      <w:r>
        <w:rPr>
          <w:rFonts w:cs="Arial" w:ascii="Arial" w:hAnsi="Arial"/>
        </w:rPr>
        <w:t>PO PODPISANIU UMOWY Z PZPS, PULE NAGRÓD NIE MOGĄ ZOSTAĆ ZMIENIONE. KARA ZA ZMIANĘ PULI WYNOSI 10 000 PL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LICZBA TURNIEJÓW W CYKL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cyklu turniejów musi się odbyć minimum: 5 + finał dla kobiet i 5 + finał dla mężczyz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UBEZPIECZENIE IMPREZ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tor ma obowiązek ubezpieczyć imprezę, zgodnie z obowiązującym prawem, dotyczącym organizacji imprez masowych, a kopię polisy przesłać faksem do PZPS najpóźniej 30 dni przed rozpoczęciem turnieju (cyklu turniejów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KONFERENCJA PRASOWA</w:t>
      </w:r>
    </w:p>
    <w:p>
      <w:pPr>
        <w:pStyle w:val="Tekstpodstawowy2"/>
        <w:rPr/>
      </w:pPr>
      <w:r>
        <w:rPr/>
        <w:t>Organizator cyklu ma obowiązek zorganizować konferencję prasową najpóźniej 14 dni przed rozpoczęciem cyklu. W konferencji biorą udział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 organizatora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 Związku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 sponsor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 ODPRAWA TECHNICZNA</w:t>
      </w:r>
    </w:p>
    <w:p>
      <w:pPr>
        <w:pStyle w:val="Tekstpodstawowy2"/>
        <w:rPr/>
      </w:pPr>
      <w:r>
        <w:rPr/>
        <w:t>Organizator jest zobowiązany do organizacji odprawy technicznej. W przypadku turniejów eliminacyjnych odprawa odbywa się godzinę przed rozpoczęciem turnieju, natomiast w przypadku finału – o godzinie 20.00 dnia poprzedniego, w sali uprzednio wyznaczonej przez organizatora. Zawodników o miejscu odprawy powiadamia PZPS. Odprawę techniczną prowadzi przedstawiciel PZPS wraz z sędzią głównym. W przypadku braku przedstawiciela PZPS, jego rolę pełni sędzia główn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LAN ODPRAWY:</w:t>
      </w:r>
    </w:p>
    <w:p>
      <w:pPr>
        <w:pStyle w:val="Tekstpodstawowy2"/>
        <w:numPr>
          <w:ilvl w:val="1"/>
          <w:numId w:val="3"/>
        </w:numPr>
        <w:rPr/>
      </w:pPr>
      <w:r>
        <w:rPr/>
        <w:t>powitanie wszystkich zawodników przez organizatora i PZPS</w:t>
      </w:r>
    </w:p>
    <w:p>
      <w:pPr>
        <w:pStyle w:val="Tekstpodstawowy2"/>
        <w:numPr>
          <w:ilvl w:val="1"/>
          <w:numId w:val="3"/>
        </w:numPr>
        <w:rPr/>
      </w:pPr>
      <w:r>
        <w:rPr/>
        <w:t>przemówienie organizatora i poruszenie ewentualnych spraw organizacyjnych: wytłumaczenie zasad poruszania się po terenie zawodów, przedstawienie imprez towarzyszących</w:t>
      </w:r>
    </w:p>
    <w:p>
      <w:pPr>
        <w:pStyle w:val="Tekstpodstawowy2"/>
        <w:numPr>
          <w:ilvl w:val="1"/>
          <w:numId w:val="3"/>
        </w:numPr>
        <w:rPr/>
      </w:pPr>
      <w:r>
        <w:rPr/>
        <w:t>przemówienie przedstawiciela PZPS i sędziego głównego zawodów – omówienie godzinowego programu zawodów, schematu rozgrywek, podziału puli nagród, przypomnienie najważniejszych przepisów regulaminu, itp.</w:t>
      </w:r>
    </w:p>
    <w:p>
      <w:pPr>
        <w:pStyle w:val="Tekstpodstawowy2"/>
        <w:numPr>
          <w:ilvl w:val="1"/>
          <w:numId w:val="3"/>
        </w:numPr>
        <w:rPr/>
      </w:pPr>
      <w:r>
        <w:rPr/>
        <w:t>sprawdzenie obecności zawodników zgłoszonych zgodnie z listą</w:t>
      </w:r>
    </w:p>
    <w:p>
      <w:pPr>
        <w:pStyle w:val="Tekstpodstawowy2"/>
        <w:numPr>
          <w:ilvl w:val="1"/>
          <w:numId w:val="3"/>
        </w:numPr>
        <w:rPr/>
      </w:pPr>
      <w:r>
        <w:rPr/>
        <w:t>rozdanie koszulek dla zawodników, jeśli organizator takie przewidział. Koszulki nie są obowiązkowe dla rundy kwalifikacyjnej. Organizator jest zobowiązany do zapewnienia koszulek dla zawodników rundy finałowej. Koszulki muszą być przygotowane zgodnie z przepisami FIVB (Załącznik B)*.</w:t>
      </w:r>
    </w:p>
    <w:p>
      <w:pPr>
        <w:pStyle w:val="Tekstpodstawowy2"/>
        <w:numPr>
          <w:ilvl w:val="1"/>
          <w:numId w:val="3"/>
        </w:numPr>
        <w:rPr/>
      </w:pPr>
      <w:r>
        <w:rPr/>
        <w:t>omówienie ceremonii wręczania nagród i zakończenia zawodów</w:t>
      </w:r>
    </w:p>
    <w:p>
      <w:pPr>
        <w:pStyle w:val="Tekstpodstawowy2"/>
        <w:numPr>
          <w:ilvl w:val="1"/>
          <w:numId w:val="3"/>
        </w:numPr>
        <w:rPr/>
      </w:pPr>
      <w:r>
        <w:rPr/>
        <w:t>informacja o kolejnym turnieju</w:t>
      </w:r>
    </w:p>
    <w:p>
      <w:pPr>
        <w:pStyle w:val="Tekstpodstawowy2"/>
        <w:numPr>
          <w:ilvl w:val="1"/>
          <w:numId w:val="3"/>
        </w:numPr>
        <w:rPr/>
      </w:pPr>
      <w:r>
        <w:rPr/>
        <w:t>czas na pytania zawodników</w:t>
      </w:r>
    </w:p>
    <w:p>
      <w:pPr>
        <w:pStyle w:val="Tekstpodstawowy2"/>
        <w:rPr/>
      </w:pPr>
      <w:r>
        <w:rPr/>
        <w:t>* załączniki dostępne w Biurze PZP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4:05:00Z</dcterms:created>
  <dc:creator>Olga Syropiatko</dc:creator>
  <dc:description/>
  <dc:language>en-US</dc:language>
  <cp:lastModifiedBy>.</cp:lastModifiedBy>
  <dcterms:modified xsi:type="dcterms:W3CDTF">2005-12-01T15:14:00Z</dcterms:modified>
  <cp:revision>14</cp:revision>
  <dc:subject/>
  <dc:title>WYTYCZNE DLA ORGANIZATORA TURNIEJU (CYKLU TURNIEJÓW) SIATKÓWKI PLAŻOWEJ</dc:title>
</cp:coreProperties>
</file>